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0390" cy="30480"/>
                        <wp:effectExtent l="0" t="0" r="0" b="0"/>
                        <wp:docPr id="1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sz w:val="14"/>
                      <w:szCs w:val="14"/>
                      <w:lang w:eastAsia="ru-RU"/>
                    </w:rPr>
                    <w:t>Импорт * 20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40"/>
        <w:gridCol w:w="2640"/>
        <w:gridCol w:w="1980"/>
        <w:gridCol w:w="2600"/>
        <w:gridCol w:w="2060"/>
        <w:gridCol w:w="2140"/>
      </w:tblGrid>
      <w:tr>
        <w:trPr>
          <w:trHeight w:val="300" w:hRule="atLeast"/>
        </w:trPr>
        <w:tc>
          <w:tcPr>
            <w:tcW w:w="143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Тарифные условия на импортные грузы с 01.07.2020 - 31.12.2020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граничная станция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танция выгрузки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руз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НГ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вентарный вагон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ватный вагон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дигич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ука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0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лод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0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хар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0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лександрень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ндеры 2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лександрень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9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Жмыхи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0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9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сок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0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аракл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лина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07, 2508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пс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ерен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весть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3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эуцел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алит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30</w:t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 0,8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 0,8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атеуць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голь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0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2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ы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атеуць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2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азут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4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9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элешть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арбонат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3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8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2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ЧФР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/ Джурджулешть Порт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эуцел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пс на поддонах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809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рут) Рыбниц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шлак, зола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17-262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5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еталлы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2, 7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рут) Рыбница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угун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20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Этулия) Рыбниц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Этулия эк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Лом черных металлов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204, 7201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9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5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5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рут) Рыбниц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эшень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мент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6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вак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вак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7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с. ЧФР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мрат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щебень  (инвентарь ЧФМ)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1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5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с. ЧФР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ссарабская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0,5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с. ЧФР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агул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1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9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мпорт грузов назначением на станцию Липканы, через погран. переходы БП 61 км-эк и Медвежа-эк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5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5,00</w:t>
            </w:r>
          </w:p>
        </w:tc>
      </w:tr>
      <w:tr>
        <w:trPr>
          <w:trHeight w:val="300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2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ипродукты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090010, 38170050, 2721-2726, 2729, 2731, 2732, 2739, 2741, 2742, 2745, 2746, 2749,340319,340400</w:t>
            </w:r>
          </w:p>
        </w:tc>
        <w:tc>
          <w:tcPr>
            <w:tcW w:w="420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5</w:t>
            </w:r>
          </w:p>
        </w:tc>
      </w:tr>
      <w:tr>
        <w:trPr>
          <w:trHeight w:val="300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ндеры 2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-Слободзия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ипродукты</w:t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21-2749</w:t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дигич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вак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вака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-Слободзия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ЧФР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Порт</w:t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2 в вагонах ЧФР и приватых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анции ЧФМ на расстояние более 21 км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евесина и изделия из нее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ппа 44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эушень</w:t>
            </w:r>
          </w:p>
        </w:tc>
        <w:tc>
          <w:tcPr>
            <w:tcW w:w="45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а 20 фт. – порожнего приватного универсального контейнера</w:t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ндеры 2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басна экс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элць-Ораш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элць-Ораш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ндешть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басна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ндешть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8</w:t>
            </w:r>
          </w:p>
        </w:tc>
      </w:tr>
      <w:tr>
        <w:trPr>
          <w:trHeight w:val="300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45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ватный контейнер 20 фт. и 40 фт. 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8 –гружёный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эк.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эуцел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3 – порожный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 1 до 101 км включительно</w:t>
            </w:r>
          </w:p>
        </w:tc>
        <w:tc>
          <w:tcPr>
            <w:tcW w:w="45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рупнотоннажный груженый контейнер</w:t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4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ьше 101 км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0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 1 до 101 км включительно</w:t>
            </w:r>
          </w:p>
        </w:tc>
        <w:tc>
          <w:tcPr>
            <w:tcW w:w="45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рупнотоннажный порожний контейнер</w:t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4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ьше 101 км</w:t>
            </w:r>
          </w:p>
        </w:tc>
        <w:tc>
          <w:tcPr>
            <w:tcW w:w="4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0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Тарифные условия на расстояние на импортные грузы с 01.07.2020 - 31.12.2020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тояние, КМ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руз в универсальном вагоне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Щебень</w:t>
            </w:r>
          </w:p>
        </w:tc>
        <w:tc>
          <w:tcPr>
            <w:tcW w:w="6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руз в цистернах</w:t>
            </w:r>
          </w:p>
        </w:tc>
      </w:tr>
      <w:tr>
        <w:trPr>
          <w:trHeight w:val="1140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фть и нефтепродукты</w:t>
            </w:r>
          </w:p>
        </w:tc>
        <w:tc>
          <w:tcPr>
            <w:tcW w:w="20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азы             сжижен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пирты, фенолы и их производные, Скоропортящиеся грузы,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 грузы</w:t>
            </w:r>
          </w:p>
        </w:tc>
      </w:tr>
      <w:tr>
        <w:trPr>
          <w:trHeight w:val="31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эффициент (K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эффициент (K)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эффициент (K)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эффициент (K)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эффициент (K)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-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,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,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,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-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,9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,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-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-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-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1-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-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1-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1-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3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1-1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1-1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1-1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1-1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1-1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1-1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1-1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1-1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1-1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1-1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1-2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8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1-2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1-2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1-2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1-2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1-2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7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1-2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1-2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1-2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1-2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1-3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1-3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2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1-3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2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1-3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1-3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1-3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1-36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1-37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1-38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1-39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1-40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1-41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1-42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1-43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1-44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1-450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ее 451 km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5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7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8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.о. Генерального Директора                                                         Адриан ОНЧАН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2:01:00Z</dcterms:created>
  <dc:creator>Sema</dc:creator>
  <dc:description/>
  <cp:keywords/>
  <dc:language>en-US</dc:language>
  <cp:lastModifiedBy>Sema</cp:lastModifiedBy>
  <dcterms:modified xsi:type="dcterms:W3CDTF">2020-06-13T22:07:00Z</dcterms:modified>
  <cp:revision>3</cp:revision>
  <dc:subject/>
  <dc:title/>
</cp:coreProperties>
</file>